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8087"/>
      </w:tblGrid>
      <w:tr>
        <w:trPr>
          <w:trHeight w:val="149" w:hRule="atLeast"/>
        </w:trPr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73660</wp:posOffset>
                  </wp:positionV>
                  <wp:extent cx="4176395" cy="61614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6395" cy="616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Никифор Григорьевич Большаков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родился в 1902 году в деревне Рогачиха Верховажского района в семье крестьянина. Получил начальное образование, работал в родной деревне.   </w:t>
              <w:br/>
              <w:t xml:space="preserve">              В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92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году был призван на службу в Рабоче-крестьянскую Красную Армию. В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928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году Большаков окончил артиллерийскую школу в Ленинграде. К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940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году старший лейтенант Никифор Большаков командовал дивизионом 301-го гаубичного артиллерийского полка 7-й армии Северо-Западного фронта. Отличился во время советско-финской войны.</w:t>
              <w:br/>
              <w:t xml:space="preserve">             В ходе прорыва финской обороны в районе реки Коссен-Йоки Большаков огнём орудий своего дивизиона подавил несколько вражеских огневых точек, уничтожил 3 блиндажа и большое количество солдат и офицеров противника.</w:t>
              <w:br/>
              <w:t xml:space="preserve">    Указом Президиума Верховного Совета СССР от 15 января 1940 года за «образцовое выполнение боевых заданий командования на фронте борьбы с финской белогвардейщиной и проявленные при этом отвагу и геройство» старший лейтенант Никифор Большаков был удостоен высокого звания Героя Советского Союза с вручением ордена Ленина и медали «Золотая Звезда» за номером 200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честь Большакова названы улицы в Верховаж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49" w:hRule="atLeast"/>
        </w:trPr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8435</wp:posOffset>
                  </wp:positionH>
                  <wp:positionV relativeFrom="paragraph">
                    <wp:posOffset>92075</wp:posOffset>
                  </wp:positionV>
                  <wp:extent cx="1900555" cy="2708275"/>
                  <wp:effectExtent l="0" t="0" r="0" b="0"/>
                  <wp:wrapNone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0555" cy="270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057400" cy="28086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иколай  Евгеньевич  Петух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дился 23 марта 1925 года в деревне Михалёво Верховажского района. </w:t>
              <w:br/>
              <w:t xml:space="preserve">                 </w:t>
            </w:r>
            <w:r>
              <w:rPr>
                <w:rFonts w:cs="Times New Roman" w:ascii="Times New Roman" w:hAnsi="Times New Roman"/>
                <w:b/>
                <w:vanish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194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Петухов был призван на службу в Рабоче-крестьянскую Красную Армию и направлен на фронт Великой Отечественной войны, воевал автоматчиком моторизованного пулемётного батальона 51-й гвардейской танковой бригады 6-го гвардейского танкового корпуса 3-й гвардейской танковой армии Воронежского фронта. Отличился во время битвы за Днепр.</w:t>
              <w:br/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22 сентября 194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а Петухов одним из первых переправился через Днепр в районе села Григоровка Каневского района Черкасской области Украинской ССР и принял активное участие в боях за захват и удержание плацдарма на его западном берегу, отбросив противника и продержавшись до переправы основных сил. 24 сентября 1943 года Петухов погиб в бою. Похоронен в братской могиле в Григоровке.</w:t>
              <w:br/>
              <w:t xml:space="preserve">             Указом Президиума Верховного Совета ССС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7 ноября 1943 года за «успешное форсирование реки Днепр, прочное закрепление плацдарма на западном берегу реки Днепр и проявленные при этом отвагу и геройство» красноармеец Николай Петухов посмертно был удостоен высокого звания Героя Советского Союза. Также посмертно был награждён орденом Ленина.</w:t>
              <w:br/>
              <w:t xml:space="preserve">               В честь Петухова названы улицы в Верховажье и посёлке Каменка Верховажского района, установлен бюст в Верховажье, названа школа в Верховажском районе.</w:t>
            </w:r>
          </w:p>
        </w:tc>
      </w:tr>
      <w:tr>
        <w:trPr>
          <w:trHeight w:val="10500" w:hRule="atLeast"/>
        </w:trPr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015</wp:posOffset>
                  </wp:positionV>
                  <wp:extent cx="4314825" cy="6134735"/>
                  <wp:effectExtent l="0" t="0" r="0" b="0"/>
                  <wp:wrapNone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613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ёдор Александрович  Стебенё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родился 3 октября 1899 года в деревне Подсосенье Верховажского района Вологодской области в крестьянской семье.</w:t>
            </w:r>
            <w:r>
              <w:rPr>
                <w:rFonts w:cs="Times New Roman" w:ascii="Times New Roman" w:hAnsi="Times New Roman"/>
                <w:vanish/>
                <w:color w:val="000000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               На фронте в Великую Отечественную войну с июня 1941 года. Полковой комиссар Стебенев воевал в составе полка курсантов своего училища. В 1943 году окончил курсы «Выстрел». Командир 753-го стрелкового полка полковник Фёдор Стебенёв отличился Белорусской стратегической наступательной операции. В ночь на 27 июня 1944 года вверенный ему полк после глубокого обхода скрытно вышел к северо-западным окраинам Орши и первым в дивизии ворвался в город Оршу. Стремительно наступая по улицам города и истребляя паникующих солдат врага, бойцы щаняли значительную часть города и овладели железнодорожной станцией «Орша Западная». Противник понёс большой урон в живой силе и технике.</w:t>
              <w:br/>
              <w:t xml:space="preserve">               Указом Президиума Верховного Совета СССР от 24 марта 1945 года за умелое командование полком, образцовое выполнение боевых заданий командования на фронте борьбы с немецко-фашистским захватчиками и проявленные при этом мужество и героизм полковнику Стебенёву Фёдору Александровичу присвоено звание Героя Советского Союза с вручением ордена Ленина и медали «Золотая Звезда».</w:t>
              <w:br/>
              <w:t xml:space="preserve">              В той же операции 16 июля 1944 года полк Ф. А. Стебенева первым вышел к реке Неман, с ходу под огнём форсировал её и захватил плацдарм на западном берегу. Двое суток отражал атаки танков и пехоты врага, лично проявлял образцы мужества. Плацдарм был удержан и сыграл большую роль в дальнейшем развитии наступления.</w:t>
              <w:br/>
              <w:t xml:space="preserve">              В 1945 году участвовал в Восточно-Прусской операции и в штурме Кёнигсберга. В августе 1945 года участвовал в Маньчжурской наступательной операции советско-японской войны.</w:t>
              <w:br/>
              <w:t xml:space="preserve">              С 1946 года полковник Стебенёв Ф. А. — в запасе по состоянию здоровья. Жил в городе-герое Москве. Скончался 8 февраля 1971 года. Похоронен в Москве на Введенском кладбищ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честь Стебенёва названы улицы в Верховажь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08:00Z</dcterms:created>
  <dc:creator>1</dc:creator>
  <dc:description/>
  <cp:keywords/>
  <dc:language>en-US</dc:language>
  <cp:lastModifiedBy>гыук</cp:lastModifiedBy>
  <dcterms:modified xsi:type="dcterms:W3CDTF">2015-04-20T18:41:00Z</dcterms:modified>
  <cp:revision>5</cp:revision>
  <dc:subject/>
  <dc:title/>
</cp:coreProperties>
</file>